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            </w:t>
      </w: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3054" w:right="-284" w:hanging="305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3054" w:right="-284" w:hanging="305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i lavori sono stati effettuati alle normali condizioni di mercato e non ci sono accordi per successive variazioni di prezzo in qualunque forma concesse</w:t>
      </w:r>
      <w:r>
        <w:rPr>
          <w:rFonts w:cs="Arial" w:ascii="Calibri" w:hAnsi="Calibri"/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2T10:25:00Z</dcterms:modified>
  <cp:revision>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